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u w:val="single"/>
        </w:rPr>
        <w:t>Section Two</w:t>
      </w:r>
      <w:r>
        <w:rPr/>
        <w:tab/>
        <w:tab/>
        <w:tab/>
      </w:r>
      <w:r>
        <w:rPr>
          <w:u w:val="single"/>
        </w:rPr>
        <w:t>THE PHILOSOPHY OF EDUCATION</w:t>
      </w:r>
    </w:p>
    <w:p>
      <w:pPr>
        <w:pStyle w:val="Normal"/>
        <w:rPr/>
      </w:pPr>
      <w:r>
        <w:rPr/>
        <w:t>Chapter One</w:t>
      </w:r>
    </w:p>
    <w:p>
      <w:pPr>
        <w:pStyle w:val="Normal"/>
        <w:rPr/>
      </w:pPr>
      <w:r>
        <w:rPr/>
      </w:r>
    </w:p>
    <w:p>
      <w:pPr>
        <w:pStyle w:val="Normal"/>
        <w:rPr/>
      </w:pPr>
      <w:r>
        <w:rPr/>
        <w:t>THE RELATION OF SECULAR AND RELIGIOUS EDUCATION</w:t>
      </w:r>
    </w:p>
    <w:p>
      <w:pPr>
        <w:pStyle w:val="Normal"/>
        <w:rPr/>
      </w:pPr>
      <w:r>
        <w:rPr/>
      </w:r>
    </w:p>
    <w:p>
      <w:pPr>
        <w:pStyle w:val="Normal"/>
        <w:rPr/>
      </w:pPr>
      <w:r>
        <w:rPr/>
        <w:t>We have been speaking about the mind and its constitution, and now we come to consider the question of education. How does our philosophy of the mind affect our understanding of the place and function of teaching as a means of influencing its growth? What are the forces with which education has to deal, and how can these forces be made to operate effectively in developing the mind? In other words, what does it give us to believe with reference to the teaching profession, the school organization, the form of textbooks, and modes of presentation that go to make up what we call formal education?</w:t>
      </w:r>
    </w:p>
    <w:p>
      <w:pPr>
        <w:pStyle w:val="Normal"/>
        <w:rPr/>
      </w:pPr>
      <w:r>
        <w:rPr/>
      </w:r>
    </w:p>
    <w:p>
      <w:pPr>
        <w:pStyle w:val="Normal"/>
        <w:rPr/>
      </w:pPr>
      <w:r>
        <w:rPr/>
        <w:t>The first thing, perhaps the most important thing of all, which gives us a different point of view is the concept that we live in a dual world, and for that reason we have a dual mind. Now this is theoretically recognized by Christians everywhere. We are spiritual beings, and have a spiritual destiny, but it is supposed that we really know nothing about this spiritual life, and therefore it is left out of account in the matter of education. The fact that we are born for life after death, that we are immortal, is regarded as a very interesting thing in itself, but it has no practical bearing on education. The philosophy of the mind, however, that is given to us in the Writings demonstrates to our full satisfaction and conviction that the two worlds—spiritual world and the natural world—meet and cooperate in building the human mind; they cannot be separated. In other words, both worlds are present and active in every mental operation, in every sensation, thought, perception; in every affection, emotion, or love. It takes two worlds to make these things that we call mental activities. If we are to understand what the operations of the mind are, we must take into account both worlds. Nor can they be considered as two separate worlds, so that we can study the effects of the material world on our mind and get all the results of that as one thing, and then study the effects of the spiritual world on the mind and get the results of that in another place. We can’t do those two things separately, because as I have said, both together are necessary for every mental operation.</w:t>
      </w:r>
    </w:p>
    <w:p>
      <w:pPr>
        <w:pStyle w:val="Normal"/>
        <w:rPr/>
      </w:pPr>
      <w:r>
        <w:rPr/>
      </w:r>
    </w:p>
    <w:p>
      <w:pPr>
        <w:pStyle w:val="Normal"/>
        <w:rPr/>
      </w:pPr>
      <w:r>
        <w:rPr/>
        <w:t>This means that all instruction and all education, however it may have in view the life of the body and the world—being what we call practical and looking to our ability to adjust ourselves to the needs of society and to make a living in the world—cannot help dealing at the same time with the spirit, for everything we learn exerts an influence upon our spirit. All the ideas and all the ideals are instilled by education go to build up what we call our spirit, whether they are derived in relation to purely material things or not. So we can’t teach external things, what we call secular subjects, without having a direct effect on the spirit and minds of those who are learning, and this spiritual effect is after all a matter of paramount importance. We can’t afford to ignore it, for it is this that bears directly on the eternal destiny for which we are created. That destiny goes beyond the end of life on earth and makes our short time in this world pale into insignificance in comparison with it.</w:t>
      </w:r>
    </w:p>
    <w:p>
      <w:pPr>
        <w:pStyle w:val="Normal"/>
        <w:rPr/>
      </w:pPr>
      <w:r>
        <w:rPr/>
      </w:r>
    </w:p>
    <w:p>
      <w:pPr>
        <w:pStyle w:val="Normal"/>
        <w:rPr/>
      </w:pPr>
      <w:r>
        <w:rPr/>
        <w:t>Now nearly everybody will admit, as an abstract proposition, that they believe in the spiritual world, even modern educators, but what do they do about it? How can we come to the conclusion, if we really believe this, that we can separate secular education and spiritual education and have one on Sunday and the other the rest of the week? How can we do it practically? If we are teaching things all through the week, whether we try to or not, we are affecting the spirit and thus the religious life of our pupils. How can we consider that as something quite apart—having nothing to do with religion—and then bring them together for twenty minutes on Sunday for Sunday School and consider that we have fulfilled all the requirements of education? As a matter of fact the attempt to do this is a very modern thing. In all history it has been recognized that religion and education can not be separated. Only in modern times has this been done, very modern times comparatively. Prior to that, all education was regarded in its relation to religion and was centered in religion. In fact, the primary purpose of education was to teach the Word and the doctrine of the church. That was the Christian idea in all earlier times, and it led to the establishment of schools. All our modern schools that have any length of history were originally religious schools. They were established by religious bodies, supported by religious bodies, maintained primarily for the teaching of religion. In recent times, however, the need for a sharp separation between the church and state is what has led to the separation between secular and religious education.</w:t>
      </w:r>
    </w:p>
    <w:p>
      <w:pPr>
        <w:pStyle w:val="Normal"/>
        <w:rPr/>
      </w:pPr>
      <w:r>
        <w:rPr/>
      </w:r>
    </w:p>
    <w:p>
      <w:pPr>
        <w:pStyle w:val="Normal"/>
        <w:rPr/>
      </w:pPr>
      <w:r>
        <w:rPr/>
        <w:t>The idea in this country which has been paramount is that there must be freedom of religion, and at the same time that education is a function of the state. Now if those things are true then there is no other way than to separate religious and secular education, the state to undertake secular education and leave religious education to the church, and that is the universally accepted philosophy now in our country (the United States). So the prime purpose of education has come to be regarded as preparation for citizenship. Love of country is the highest ideal, and to prepare for citizenship is the highest end of education, this education of the state. Whatever may be done in addition to this, out of consideration for the various religious bodies in our country, is by Sunday Schools. Recently, since that has been found to be inadequate, some more effective method through the allowance of released time has been suggested so that each church may have an opportunity to give more adequate education for religion. This idea—the separation between religious education and secular education as necessary and quite all right—has been approved by Protestantism, and only the Catholics insist on retaining their authority over secular as well as religious education</w:t>
      </w:r>
    </w:p>
    <w:p>
      <w:pPr>
        <w:pStyle w:val="Normal"/>
        <w:rPr/>
      </w:pPr>
      <w:r>
        <w:rPr/>
      </w:r>
    </w:p>
    <w:p>
      <w:pPr>
        <w:pStyle w:val="Normal"/>
        <w:rPr/>
      </w:pPr>
      <w:r>
        <w:rPr/>
        <w:t>Now this philosophy is expected to meet our present situation in this country, but from a standpoint of philosophy it has to be based on the idea that spiritual things are apart from natural things. They can be learned separately and then put together afterwards. The idea is that such things as spiritual truth, virtue, morality—all these can be inculcated in any teaching, without reference to religion, or to Revelation, or to dogma or to any creed or any special belief. We don’t have to have any special belief in order to be honest and upright. If you understand a moral code, you are will to follow it. Therefore it is supposed that the public schools can fulfill all that is necessary in teaching morality to children who have a great variety of religious beliefs, or with whom those religious beliefs are being inculcated at home and in Sunday School. It is suppose that the public schools, as a matter of fact, can do a better job in moral and spiritual education—that is in education for an honest and upright life—than can the churches with their great variety of technical and theological difference, because in them we eliminate all this and just present to the child the simple fundamentals on which all religions will agree. Leave out all the differences, and we will have sufficient basis for the moral and spiritual training of our children.</w:t>
      </w:r>
    </w:p>
    <w:p>
      <w:pPr>
        <w:pStyle w:val="Normal"/>
        <w:rPr/>
      </w:pPr>
      <w:r>
        <w:rPr/>
      </w:r>
    </w:p>
    <w:p>
      <w:pPr>
        <w:pStyle w:val="Normal"/>
        <w:rPr/>
      </w:pPr>
      <w:r>
        <w:rPr/>
        <w:t>This has been held and vehemently supported by the advocates of our public school system in the face of growing criticism, arising from the appearance that it isn’t true, that something has been lacking in our public school training that has resulted in serious lack of moral and spiritual character in those that have been trained. In response to that criticism, it has been held that it is not because of a lack of religion, but because all the opportunities that have been offered have not been taken to instill a moral code with children, and that if this is done then we need not worry about the teaching of religion. Now such is a concept or idea is something that can’t possibly be upheld if we look at the mind in a way in which the Writings teach it to us. If, as we have seen, the mind is a dual organism and every sensation, every thought, every idea, arises from both worlds at the same time, then how possibly can we teach external things without at the same time teaching internal things? How can we possibly hope to instill with children a moral and spiritual character if we are carefully eliminating any understanding of that part of what they are learning that has to do with spiritual and moral things? In our effort to become extremely scientific in our teaching we should eliminate all emotion that might color our thought, so that we present it impersonally and entirely without reference to human life—just the facts. It is supposed that we will be giving the greatest, most powerful truth.</w:t>
      </w:r>
    </w:p>
    <w:p>
      <w:pPr>
        <w:pStyle w:val="Normal"/>
        <w:rPr/>
      </w:pPr>
      <w:r>
        <w:rPr/>
      </w:r>
    </w:p>
    <w:p>
      <w:pPr>
        <w:pStyle w:val="Normal"/>
        <w:rPr/>
      </w:pPr>
      <w:r>
        <w:rPr/>
        <w:t xml:space="preserve">Experience does not bear that out. Experience rather leads us to believe that if we have no emotion or personality associated with our teaching, it becomes dry—bones that has no attraction for the hearers. They don’t see any reason why they should be interested in it because it has no relation to the things they feel are real in life. If we can succeed in eliminating all human interest, how are we going to attract the attention of human beings? And yet the difficulty is that as soon as we motivate by </w:t>
      </w:r>
      <w:r>
        <w:rPr>
          <w:u w:val="single"/>
        </w:rPr>
        <w:t>religion</w:t>
      </w:r>
      <w:r>
        <w:rPr/>
        <w:t>, as the educators say, we introduce something emotional into it, and at once we are getting unscientific. As soon as we do that, we are arousing some emotion, one that will lead to a true spiritual orientation of the mind or one that will not. We can’t help it.</w:t>
      </w:r>
    </w:p>
    <w:p>
      <w:pPr>
        <w:pStyle w:val="Normal"/>
        <w:rPr/>
      </w:pPr>
      <w:r>
        <w:rPr/>
      </w:r>
    </w:p>
    <w:p>
      <w:pPr>
        <w:pStyle w:val="Normal"/>
        <w:rPr/>
      </w:pPr>
      <w:r>
        <w:rPr/>
        <w:t>We need to come to see what is meant by religious education as compared with secular education. If the mind is, in all its reactions, affected by both worlds, what then is the difference between religious education that looks to spiritual life and eternity, and secular education that looks to worldly life alone? What is the difference between these two, and how should they be related to one another? How can they be brought into such coordination that they are in harmony, where one supplements and fills out the other? When we have secular education in public schools and religious education in the Church and the Sunday School? In spite of every effort to bring them together we find, to a large extent, that these two are antagonistic, or if not antagonistic, they are largely unrelated to each other; so that in the minds of the children they can see no very definite connection, and often they lead in diverse directions.</w:t>
      </w:r>
    </w:p>
    <w:p>
      <w:pPr>
        <w:pStyle w:val="Normal"/>
        <w:rPr/>
      </w:pPr>
      <w:r>
        <w:rPr/>
      </w:r>
    </w:p>
    <w:p>
      <w:pPr>
        <w:pStyle w:val="Normal"/>
        <w:rPr/>
      </w:pPr>
      <w:r>
        <w:rPr/>
        <w:t>In other words, many of the ideas and thoughts and conclusions that are received in the course of secular education are contradictory to those that are taught on Sunday, and it is impossible to see how both can be true. Thus the children will probably ignore this difference and go on learning what they say on weekdays and remembering that so they can pass an examination at the end of the month, and also go on learning what they teach on Sundays so that they can get the little badge or pin—all without relating what these have to do with each other. And if we train them sufficiently in this way as children we can only expect them to go on doing that the rest of their life. In other words, they will have one life on Sundays and another for the rest of the week. That is their adjustment to social requirements: that they shall keep religious life properly isolated on Sundays and not allow it to interfere too greatly with weekday life. That is certainly the tendency of the effect on the lives of children, particularly if they raise in school certain questions that have been raised in Sunday School, but they find the answers given quite out of keeping with those then at Sunday School.</w:t>
      </w:r>
    </w:p>
    <w:p>
      <w:pPr>
        <w:pStyle w:val="Normal"/>
        <w:rPr/>
      </w:pPr>
      <w:r>
        <w:rPr/>
      </w:r>
    </w:p>
    <w:p>
      <w:pPr>
        <w:pStyle w:val="Normal"/>
        <w:rPr/>
      </w:pPr>
      <w:r>
        <w:rPr/>
        <w:t>An increasing number of people have adopted a philosophy that they can get beyond religious teaching as such, and live on the basis of their own philosophy, built out of their own experience of life. They use their religious teaching and they use their secular teaching but only as a means to obtaining their philosophy, and many of them come to the point where they feel no further need of religious teaching. Still they want their children to have it, and feel their children have a need for it. I have had a number of people come to me wanting to have their children come to our schools, with the idea that “we don’t believe particularly in religion—your religion.” I have had it said, “We are beyond religion but we do believe very sincerely that children need it.” And the idea is if they get enough of it in their childhood, then when they are older they can get beyond it and work out their own philosophy for themselves.</w:t>
      </w:r>
    </w:p>
    <w:p>
      <w:pPr>
        <w:pStyle w:val="Normal"/>
        <w:rPr/>
      </w:pPr>
      <w:r>
        <w:rPr/>
      </w:r>
    </w:p>
    <w:p>
      <w:pPr>
        <w:pStyle w:val="Normal"/>
        <w:rPr/>
      </w:pPr>
      <w:r>
        <w:rPr/>
        <w:t>Now what are we going to say about secular education and religious education? Certainly, they are two different things. We must not confuse them. But how are we going to combine them? That is the problem that is so sadly in need of solution in relation to our modern education ideas. If we carry the idea of public education to its logical conclusion—namely, that the purpose of education is preparation for citizenship, and for the state—there is no other end than that of the education of the totalitarian state which is simply a frank recognition of that idea in its logical conclusion. The state is everything. The individual must be trained by the state, and the state’s whole problem is to so train the children in the country that they will be completely loyal to the government of their country, without question. Now that is the logical extreme to which our public school system does not want to go, and yet if we eliminate religion from it entirely, what else have we?</w:t>
      </w:r>
    </w:p>
    <w:p>
      <w:pPr>
        <w:pStyle w:val="Normal"/>
        <w:rPr/>
      </w:pPr>
      <w:r>
        <w:rPr/>
      </w:r>
    </w:p>
    <w:p>
      <w:pPr>
        <w:pStyle w:val="Normal"/>
        <w:rPr/>
      </w:pPr>
      <w:r>
        <w:rPr/>
        <w:t>We speak about morality. We can train our children in morality but it is a morality that has its whole center in our obligation to the state, for there is nothing higher than that which the public school can recognize. Whatever the philosophy of government may be in the country, that is the thing that takes the place of religion as the highest goal, the highest thing to which we should look.</w:t>
      </w:r>
    </w:p>
    <w:p>
      <w:pPr>
        <w:pStyle w:val="Normal"/>
        <w:rPr/>
      </w:pPr>
      <w:r>
        <w:rPr/>
      </w:r>
    </w:p>
    <w:p>
      <w:pPr>
        <w:pStyle w:val="Normal"/>
        <w:rPr/>
      </w:pPr>
      <w:r>
        <w:rPr/>
        <w:t>So now we want to examine these ideas that are so prevalent in the world around us, examine them and see what solution to the problem that the world is facing is offered by the teachings of the Writ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firstLine="720"/>
        <w:rPr>
          <w:i/>
          <w:i/>
        </w:rPr>
      </w:pPr>
      <w:r>
        <w:rPr>
          <w:i/>
        </w:rPr>
        <w:t>Discussion Question:</w:t>
      </w:r>
    </w:p>
    <w:p>
      <w:pPr>
        <w:pStyle w:val="Normal"/>
        <w:rPr>
          <w:i/>
          <w:i/>
        </w:rPr>
      </w:pPr>
      <w:r>
        <w:rPr>
          <w:i/>
        </w:rPr>
      </w:r>
    </w:p>
    <w:p>
      <w:pPr>
        <w:pStyle w:val="Normal"/>
        <w:ind w:left="720" w:hanging="0"/>
        <w:rPr/>
      </w:pPr>
      <w:r>
        <w:rPr/>
        <w:t>What would happen to children if we taught them only religious knowledge? How would it affect their ability to succeed in adult life?</w:t>
        <w:tab/>
      </w:r>
    </w:p>
    <w:p>
      <w:pPr>
        <w:pStyle w:val="Normal"/>
        <w:rPr/>
      </w:pPr>
      <w:r>
        <w:rPr/>
      </w:r>
    </w:p>
    <w:p>
      <w:pPr>
        <w:pStyle w:val="Normal"/>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2:00Z</dcterms:created>
  <dc:creator>ANC</dc:creator>
  <dc:description/>
  <cp:keywords/>
  <dc:language>en-US</dc:language>
  <cp:lastModifiedBy>ANC</cp:lastModifiedBy>
  <dcterms:modified xsi:type="dcterms:W3CDTF">2011-03-24T15:23:00Z</dcterms:modified>
  <cp:revision>1</cp:revision>
  <dc:subject/>
  <dc:title>Section Two</dc:title>
</cp:coreProperties>
</file>